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06570</wp:posOffset>
                </wp:positionH>
                <wp:positionV relativeFrom="page">
                  <wp:posOffset>4196715</wp:posOffset>
                </wp:positionV>
                <wp:extent cx="2717165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LIN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METALLIC SLIDING DO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Descriptive memo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87.8pt;mso-wrap-distance-left:9.05pt;mso-wrap-distance-right:9.05pt;mso-wrap-distance-top:0pt;mso-wrap-distance-bottom:0pt;margin-top:330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LINE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METALLIC SLIDING DOO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Descriptive memo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  <w:r>
        <w:br w:type="page"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23" w:hRule="atLeast"/>
        </w:trPr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Metallic blind outer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LINE demountable metallic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G</w:t>
            </w:r>
            <w:r>
              <w:rPr>
                <w:kern w:val="2"/>
                <w:lang w:val="en-GB"/>
              </w:rPr>
              <w:t>: metallic blind outer sliding door with floor-to-ceiling door jambs. Standard module width: 1,058 mm. Total thickness: 148 mm, with the door leaf gliding along a track fixed to the ceiling. Made with a self-supporting inner frame in Sendzimir galvanised steel and outer frame in 6060-T6 aluminium, per EN 10.346:2009 (DX51D+Z). Previously degreased visible metal components electrostatically painted with polyester or epoxy powder and polymerised at 200ºC. Paint thickness of 50/60 micrometres and colour tolerance per DIN 5033. Floor-to-ceiling metallic door leaf made in Sendzimir galvanised steel with an inner particle-board frame. Door leaf is 1,058 mm wide and 40 mm thick. Hardware: dampened rollers with stoppers in the track, vertical short handle or vertical long handle with lock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23" w:hRule="atLeast"/>
        </w:trPr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W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Metallic blind outer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LINE</w:t>
            </w:r>
            <w:r>
              <w:rPr>
                <w:kern w:val="2"/>
                <w:lang w:val="en-GB"/>
              </w:rPr>
              <w:t xml:space="preserve"> </w:t>
            </w:r>
            <w:r>
              <w:rPr>
                <w:b/>
                <w:kern w:val="2"/>
                <w:lang w:val="en-GB"/>
              </w:rPr>
              <w:t>demountable metallic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W</w:t>
            </w:r>
            <w:r>
              <w:rPr>
                <w:kern w:val="2"/>
                <w:lang w:val="en-GB"/>
              </w:rPr>
              <w:t>: metallic blind double outer sliding door with floor-to-ceiling door jambs. Standard module width: 2,116 mm. Total thickness: 148 mm, with the door leaves gliding along a track fixed to the ceiling. Made with a self-supporting inner frame in Sendzimir galvanised steel and outer frame in 6060-T6 aluminium, per EN 10.346:2009 (DX51D+Z). Previously degreased visible metal components electrostatically painted with polyester or epoxy powder and polymerised at 200ºC. Paint thickness of 50/60 micrometres and colour tolerance per DIN 5033. Floor-to-ceiling metallic door leaf made in Sendzimir galvanised steel with an inner particle-board frame. Door leaves are 1,058 mm wide and 40 mm thick. Hardware: dampened rollers with stoppers in the track, vertical short handles or vertical long handles with lock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Movinordtexto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tra. Madrid, Km.24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31350 Peralta. Navarra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095240</wp:posOffset>
          </wp:positionH>
          <wp:positionV relativeFrom="paragraph">
            <wp:posOffset>99695</wp:posOffset>
          </wp:positionV>
          <wp:extent cx="431800" cy="215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Tel. + 34 948 750 000 / Fax + 34 948 750 750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ww.dynamobel.com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hyperlink r:id="rId2">
      <w:r>
        <w:rPr>
          <w:rStyle w:val="InternetLink"/>
          <w:rFonts w:cs="Arial" w:ascii="Arial" w:hAnsi="Arial"/>
          <w:sz w:val="14"/>
          <w:szCs w:val="14"/>
        </w:rPr>
        <w:t>info@dynamobel.com</w:t>
      </w:r>
    </w:hyperlink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25</wp:posOffset>
              </wp:positionH>
              <wp:positionV relativeFrom="paragraph">
                <wp:posOffset>638175</wp:posOffset>
              </wp:positionV>
              <wp:extent cx="557974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50.25pt" to="440.05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525</wp:posOffset>
          </wp:positionH>
          <wp:positionV relativeFrom="paragraph">
            <wp:posOffset>67945</wp:posOffset>
          </wp:positionV>
          <wp:extent cx="1441450" cy="241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 xml:space="preserve">LINE metallic sliding doors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lang w:val="en-US"/>
                            </w:rPr>
                            <w:t xml:space="preserve">Module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  <w:t xml:space="preserve">LINE metallic sliding doors 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lang w:val="en-US"/>
                      </w:rPr>
                      <w:t xml:space="preserve">Modules 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  <w:lang w:val="en-US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59760</wp:posOffset>
          </wp:positionH>
          <wp:positionV relativeFrom="paragraph">
            <wp:posOffset>3025775</wp:posOffset>
          </wp:positionV>
          <wp:extent cx="144145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jc w:val="both"/>
    </w:pPr>
    <w:rPr>
      <w:rFonts w:ascii="Arial" w:hAnsi="Arial" w:cs="Arial"/>
      <w:sz w:val="18"/>
      <w:szCs w:val="18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dynamobe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15:00Z</dcterms:created>
  <dc:creator>Carmelo Domínguez</dc:creator>
  <dc:description/>
  <cp:keywords/>
  <dc:language>en-US</dc:language>
  <cp:lastModifiedBy>Amaia Callejas</cp:lastModifiedBy>
  <cp:lastPrinted>2012-10-03T15:49:00Z</cp:lastPrinted>
  <dcterms:modified xsi:type="dcterms:W3CDTF">2019-02-05T10:35:00Z</dcterms:modified>
  <cp:revision>7</cp:revision>
  <dc:subject/>
  <dc:title>PRODUCTO: MOVINORD – 82</dc:title>
</cp:coreProperties>
</file>